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ŠMT, MO, MV ČR VŠ Protokol z projednání výsledků </w:t>
      </w:r>
      <w:r>
        <w:rPr>
          <w:rFonts w:cs="Arial" w:ascii="Arial" w:hAnsi="Arial"/>
          <w:b/>
          <w:bCs/>
          <w:i/>
          <w:sz w:val="24"/>
          <w:szCs w:val="24"/>
        </w:rPr>
        <w:t>Hodnocení 18</w:t>
      </w:r>
      <w:r>
        <w:rPr>
          <w:rFonts w:cs="Arial" w:ascii="Arial" w:hAnsi="Arial"/>
          <w:b/>
          <w:bCs/>
          <w:sz w:val="24"/>
          <w:szCs w:val="24"/>
        </w:rPr>
        <w:t xml:space="preserve"> podle M17+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ne 24. 1. 2020 v 13:00 hod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  <w:highlight w:val="yellow"/>
        </w:rPr>
      </w:pPr>
      <w:r>
        <w:rPr>
          <w:rFonts w:cs="Arial" w:ascii="Arial" w:hAnsi="Arial"/>
          <w:b/>
          <w:bCs/>
          <w:sz w:val="24"/>
          <w:szCs w:val="22"/>
          <w:highlight w:val="yellow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Poskytovatel</w:t>
      </w:r>
      <w:r>
        <w:rPr>
          <w:rFonts w:cs="Arial" w:ascii="Arial" w:hAnsi="Arial"/>
          <w:bCs/>
          <w:szCs w:val="22"/>
        </w:rPr>
        <w:t xml:space="preserve">: náměstek pro řízení sekce vysokého školství, vědy a výzkumu PhDr. Pavel Doleček, Ph.D., ředitelka Odboru podpory vysokých škol a výzkumu Ing. Jana Říhová, vedoucí Oddělení podpory výzkumu a vývoje RNDr. Miloslav Frýzek, administrátor IP RNDr. Ivan Valach (Ministerstvo obrany), vedoucí Oddělení bezpečnostního výzkumu PaedDr. Jan Vykoukal, Odbor bezpečnostního výzkumu a policejního vzdělávání Mgr. Zora Valášková (Ministerstvo vnitra)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dboru Rady: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rFonts w:cs="Arial" w:ascii="Arial" w:hAnsi="Arial"/>
          <w:szCs w:val="22"/>
        </w:rPr>
        <w:t xml:space="preserve">prof. Ing. Petr Dvořák, </w:t>
      </w:r>
      <w:r>
        <w:rPr>
          <w:rFonts w:eastAsia="Calibri" w:cs="Arial" w:ascii="Arial" w:hAnsi="Arial"/>
          <w:bCs/>
          <w:szCs w:val="22"/>
        </w:rPr>
        <w:t>CSc.,</w:t>
      </w:r>
      <w:r>
        <w:rPr/>
        <w:t xml:space="preserve"> </w:t>
      </w:r>
      <w:r>
        <w:rPr>
          <w:rFonts w:eastAsia="Calibri" w:cs="Arial" w:ascii="Arial" w:hAnsi="Arial"/>
          <w:bCs/>
          <w:szCs w:val="22"/>
        </w:rPr>
        <w:t xml:space="preserve">PhDr. Pavel Baran, CSc. prof. Ing. Štěpán Jurajda Ph.D., </w:t>
      </w:r>
      <w:r>
        <w:rPr>
          <w:rFonts w:cs="Arial" w:ascii="Arial" w:hAnsi="Arial"/>
          <w:bCs/>
          <w:szCs w:val="22"/>
        </w:rPr>
        <w:t xml:space="preserve">doc. RNDr. Jan Konvalinka, CSc., Ing. Jan Marek, CSc., </w:t>
      </w:r>
      <w:r>
        <w:rPr>
          <w:rFonts w:eastAsia="Calibri" w:cs="Arial" w:ascii="Arial" w:hAnsi="Arial"/>
          <w:bCs/>
          <w:szCs w:val="22"/>
        </w:rPr>
        <w:t xml:space="preserve">Mgr. Ing. Kateřina Miholová, Ph.D., Mgr. Michal Nekorjak, Ph.D., RNDr. Ondrej Majer, CSc., Ing. Lucie Rulíková, Ing. Přemysl Filip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szCs w:val="22"/>
          <w:u w:val="single"/>
        </w:rPr>
        <w:t>Zástupci Odborných panelů:</w:t>
      </w:r>
      <w:r>
        <w:rPr>
          <w:rFonts w:cs="Arial" w:ascii="Arial" w:hAnsi="Arial"/>
          <w:bCs/>
          <w:szCs w:val="22"/>
        </w:rPr>
        <w:t xml:space="preserve"> předseda Odborného panelu 1. Natural Sciences doc. RNDr. Stanislav Kozubek, DrSc., DSc., předseda Odborného panelu 2. </w:t>
      </w:r>
      <w:r>
        <w:rPr>
          <w:rFonts w:cs="Arial" w:ascii="Arial" w:hAnsi="Arial"/>
          <w:szCs w:val="22"/>
        </w:rPr>
        <w:t>Engineering and Technologies, prof. Ing. Michael Šebek, DrSc.,</w:t>
      </w:r>
      <w:r>
        <w:rPr>
          <w:rFonts w:cs="Arial" w:ascii="Arial" w:hAnsi="Arial"/>
          <w:bCs/>
          <w:szCs w:val="22"/>
        </w:rPr>
        <w:t xml:space="preserve"> předseda Odborného panelu 3. Medical and Health Sciences prof. MUDr. Miroslav Ryska, CSc.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ředseda Odborného panelu 4. Agriculture and Veterinary Science doc. Ing. Radim Vácha, Ph.D., předseda Odborného panelu 6. Humanities and the Arts prof. PhDr. Petr Vorel, CSc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i/>
          <w:color w:val="000000"/>
          <w:sz w:val="22"/>
          <w:szCs w:val="22"/>
          <w:u w:val="single"/>
        </w:rPr>
        <w:t>Zástupci České konference rektorů</w:t>
      </w:r>
      <w:r>
        <w:rPr>
          <w:rFonts w:eastAsia="Times New Roman" w:cs="Arial" w:ascii="Arial" w:hAnsi="Arial"/>
          <w:bCs/>
          <w:i/>
          <w:color w:val="000000"/>
          <w:sz w:val="22"/>
          <w:szCs w:val="22"/>
        </w:rPr>
        <w:t>: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 předseda České konference rektorů prof. Ing. Petr Sklenička, CSc., místopředseda České konference rektorů pro oblast tvůrčích činností prof. Ing. Jiří Málek, DrSc.</w:t>
      </w:r>
    </w:p>
    <w:p>
      <w:pPr>
        <w:pStyle w:val="Normal"/>
        <w:jc w:val="both"/>
        <w:rPr>
          <w:szCs w:val="22"/>
        </w:rPr>
      </w:pPr>
      <w:r>
        <w:rPr>
          <w:rFonts w:cs="Arial" w:ascii="Arial" w:hAnsi="Arial"/>
          <w:i/>
          <w:szCs w:val="22"/>
          <w:u w:val="single"/>
        </w:rPr>
        <w:t>Zástupci Rady vysokých škol</w:t>
      </w:r>
      <w:r>
        <w:rPr>
          <w:rFonts w:cs="Arial" w:ascii="Arial" w:hAnsi="Arial"/>
          <w:i/>
          <w:szCs w:val="22"/>
        </w:rPr>
        <w:t>: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předseda Rady vysokých škol</w:t>
      </w:r>
      <w:r>
        <w:rPr>
          <w:rFonts w:cs="Arial" w:ascii="Arial" w:hAnsi="Arial"/>
          <w:bCs/>
          <w:szCs w:val="22"/>
        </w:rPr>
        <w:t xml:space="preserve"> prof. Ing. Milan Pospíšil, CSc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2"/>
        </w:rPr>
        <w:tab/>
      </w:r>
      <w:r>
        <w:rPr>
          <w:rFonts w:cs="Arial" w:ascii="Arial" w:hAnsi="Arial"/>
        </w:rPr>
        <w:t xml:space="preserve">Dne 16. 12. 2019 proběhlo v souladu s M17+ jednání tripartity s MŠMT, které bylo přerušeno. 20. 12. 2019 byl účastníkům jednání dle dohody zaslán materiál odůvodňující Podklad 1 předložený na výchozím jednání s názvem </w:t>
      </w:r>
      <w:r>
        <w:rPr>
          <w:rFonts w:cs="Arial" w:ascii="Arial" w:hAnsi="Arial"/>
          <w:i/>
        </w:rPr>
        <w:t>Agregace oborového hodnocení výzkumu v modulech 1 a 2 a výsledné zařazení vysokých škol do kvalitativních kategorií A-D</w:t>
      </w:r>
      <w:r>
        <w:rPr>
          <w:rFonts w:cs="Arial" w:ascii="Arial" w:hAnsi="Arial"/>
        </w:rPr>
        <w:t xml:space="preserve">. Předsednictvo ČKR se k materiálu vyjádřilo dopisem ze dne 10. 1. 2020, ke kterému přiložilo </w:t>
      </w:r>
      <w:r>
        <w:rPr>
          <w:rFonts w:cs="Arial" w:ascii="Arial" w:hAnsi="Arial"/>
          <w:i/>
        </w:rPr>
        <w:t>Alternativní návrh ČKR</w:t>
      </w:r>
      <w:r>
        <w:rPr>
          <w:rFonts w:cs="Arial" w:ascii="Arial" w:hAnsi="Arial"/>
        </w:rPr>
        <w:t>, obsahující návrh zařazení VŠ do jednotlivých kvalitativních pásem doplněný vyjádřením rektorek a rektorů pěti rozporujících institucí. Návrh ČKR včetně příloh byl zaslán předsedům Odborných panelů k vyjádření. Všechny tyto materiály byly účastníkům tripartity k dispozici v předstihu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</w:rPr>
        <w:tab/>
        <w:t xml:space="preserve">Na svém 353. zasedání schválila Rada pro výzkum, vývoj a inovace </w:t>
      </w:r>
      <w:r>
        <w:rPr>
          <w:rFonts w:cs="Arial" w:ascii="Arial" w:hAnsi="Arial"/>
          <w:bCs/>
        </w:rPr>
        <w:t xml:space="preserve">s připomínkami materiál </w:t>
      </w:r>
      <w:r>
        <w:rPr>
          <w:rFonts w:cs="Arial" w:ascii="Arial" w:hAnsi="Arial"/>
          <w:bCs/>
          <w:i/>
        </w:rPr>
        <w:t>Agregace oborového hodnocení výzkumu v modulech 1 a 2 II</w:t>
      </w:r>
      <w:r>
        <w:rPr>
          <w:rFonts w:cs="Arial" w:ascii="Arial" w:hAnsi="Arial"/>
          <w:bCs/>
        </w:rPr>
        <w:t xml:space="preserve"> jako podklad pro pokračující jednání tripartity v segmentu vysokých škol. Materiál ve schválené podobě byl vytištěn a rozdán účastníkům tripartity před jednáním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ovalo představení a projednání materiálu. Po jeho skončení účastníci tripartity jednomyslně přijali tyto závěry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Účastníci tripartity berou na vědomí veškeré úpravy v materiálu „AGREGACE OBOROVÉHO HODNOCENÍ VÝZKUMU V MODULECH 1 A 2“ pro vysoké školy (dále jen Materiál) a po opravě několika zbývajících formálních chyb, jej schvalují v podobě, která byla pro jednání tripartity vytištěna a rozdána účastníkům.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další nakládání s Materiálem bude doplněn krátký shrnující úvod, který Materiál zasadí do kontextu hodnocení výzkumu dle M17+.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eriál je v</w:t>
      </w:r>
      <w:r>
        <w:rPr>
          <w:rFonts w:cs="Arial" w:ascii="Arial" w:hAnsi="Arial"/>
          <w:iCs/>
          <w:szCs w:val="22"/>
        </w:rPr>
        <w:t xml:space="preserve">ýsledkem jednání tripartity v segmentu VŠ a tvoří </w:t>
      </w:r>
      <w:r>
        <w:rPr>
          <w:rFonts w:cs="Arial" w:ascii="Arial" w:hAnsi="Arial"/>
          <w:i/>
          <w:iCs/>
          <w:szCs w:val="22"/>
        </w:rPr>
        <w:t xml:space="preserve">Přílohu </w:t>
      </w:r>
      <w:r>
        <w:rPr>
          <w:rFonts w:cs="Arial" w:ascii="Arial" w:hAnsi="Arial"/>
          <w:bCs/>
          <w:szCs w:val="22"/>
        </w:rPr>
        <w:t>tohoto Protokolu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oké školy budou mít možnost Materiál v části, která se týká příslušné vysoké školy, věcně komentovat.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o další zkvalitňování bibliometrického hodnocení v modulu 2 doporučují účastníci tripartity zahrnout citační analýzy. Metody citační analýzy budou navrženy Radou/Odborem Rady ve spolupráci s příslušnými poradními orgány (Odborné panely, Komise pro hodnocení výsledků výzkumných organizací a ukončených programů).  Pracovní skupina ČKR doporučuje přihlédnout k hodnocení reálného citačního ohlasu všech publikovaných prací za delší časové období v jemnějším členění podle „Web of Science Categories“ a jejich porovnání s dlouhodobýma citačním průměrem ČR v příslušných oborech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chválené materiály týkající se hodnocení výzkumu na vysokých školách, zejména „NÁVRH POSTUPU INTERPRETACE A AGREGACE HODNOCENÍ Z MODULU 1 A MODULU 2 JAKO PODKLAD PRO JEDNÁNÍ TRIPARTITY A ŠKÁLOVÁNÍ VÝZKUMNÝCH ORGANIZACÍ VE DRUHÉM ROCE IMPLEMENTACE M17+“ a „AGREGACE OBOROVÉHO HODNOCENÍ VÝZKUMU V MODULECH 1 A 2“, budou předány MŠMT, MO a M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dklad 1 a Podklad 2 nejsou oficiálními výstupy tripartity. Tyto dokumenty byly pouze výchozími podklady k prvnímu jednání. Schváleným výsledkem jednání tripartity je Příloha tohoto Protokolu z druhého jednání s názvem </w:t>
      </w:r>
      <w:r>
        <w:rPr>
          <w:rFonts w:cs="Arial" w:ascii="Arial" w:hAnsi="Arial"/>
          <w:b/>
        </w:rPr>
        <w:t>„AGREGACE OBOROVÉHO HODNOCENÍ VÝZKUMU V MODULECH 1 A 2“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sala: Lucie Rulíková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</w:rPr>
        <w:t>Schválili: účastníci jedná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12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12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spacing w:before="0" w:after="12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pacing w:before="0" w:after="120"/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spacing w:before="0" w:after="120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2765" cy="523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276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spacing w:before="0" w:after="120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Calibri" w:hAnsi="Calibri" w:eastAsia="Calibri"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Calibri" w:hAnsi="Calibri" w:eastAsia="Calibri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Calibri" w:hAnsi="Calibri" w:eastAsia="Calibri" w:cs="Calibri"/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Calibri" w:hAnsi="Calibri" w:eastAsia="Calibri" w:cs="Calibri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cs="Calibri"/>
      <w:b/>
      <w:sz w:val="48"/>
      <w:szCs w:val="48"/>
    </w:rPr>
  </w:style>
  <w:style w:type="character" w:styleId="Nadpis2Char">
    <w:name w:val="Nadpis 2 Char"/>
    <w:qFormat/>
    <w:rPr>
      <w:rFonts w:cs="Calibri"/>
      <w:b/>
      <w:sz w:val="36"/>
      <w:szCs w:val="36"/>
    </w:rPr>
  </w:style>
  <w:style w:type="character" w:styleId="Nadpis3Char">
    <w:name w:val="Nadpis 3 Char"/>
    <w:qFormat/>
    <w:rPr>
      <w:rFonts w:cs="Calibri"/>
      <w:b/>
      <w:sz w:val="28"/>
      <w:szCs w:val="28"/>
    </w:rPr>
  </w:style>
  <w:style w:type="character" w:styleId="Nadpis4Char">
    <w:name w:val="Nadpis 4 Char"/>
    <w:qFormat/>
    <w:rPr>
      <w:rFonts w:cs="Calibri"/>
      <w:b/>
      <w:sz w:val="24"/>
      <w:szCs w:val="24"/>
    </w:rPr>
  </w:style>
  <w:style w:type="character" w:styleId="Nadpis5Char">
    <w:name w:val="Nadpis 5 Char"/>
    <w:qFormat/>
    <w:rPr>
      <w:rFonts w:cs="Calibri"/>
      <w:b/>
      <w:sz w:val="22"/>
      <w:szCs w:val="22"/>
    </w:rPr>
  </w:style>
  <w:style w:type="character" w:styleId="Nadpis6Char">
    <w:name w:val="Nadpis 6 Char"/>
    <w:qFormat/>
    <w:rPr>
      <w:rFonts w:cs="Calibri"/>
      <w:b/>
    </w:rPr>
  </w:style>
  <w:style w:type="character" w:styleId="NzevChar">
    <w:name w:val="Název Char"/>
    <w:qFormat/>
    <w:rPr>
      <w:rFonts w:cs="Calibri"/>
      <w:b/>
      <w:sz w:val="72"/>
      <w:szCs w:val="72"/>
    </w:rPr>
  </w:style>
  <w:style w:type="character" w:styleId="PodtitulChar">
    <w:name w:val="Podtitul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0" w:after="12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02:00Z</dcterms:created>
  <dc:creator>KZ</dc:creator>
  <dc:description/>
  <cp:keywords/>
  <dc:language>en-US</dc:language>
  <cp:lastModifiedBy>Miholová Kateřina</cp:lastModifiedBy>
  <cp:lastPrinted>2018-11-15T17:15:00Z</cp:lastPrinted>
  <dcterms:modified xsi:type="dcterms:W3CDTF">2020-03-12T12:09:00Z</dcterms:modified>
  <cp:revision>7</cp:revision>
  <dc:subject/>
  <dc:title/>
</cp:coreProperties>
</file>